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сентября 2014 года в 14.00 в здании Путришковского сельского исполнительного комитета (Гродненская область, Гродненский район, 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 423 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00 000 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63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771 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000 000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 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 536 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000 000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66 г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хранная зона линий электропередач – 0,0017 г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гражданин (лично либо через своего представителя) со дня опубликования настоящего извещения и до 17:00 5 сентября 2014 г. представляет в комиссию по организации и проведению аукциона по адресу: Гродненская область, Гродненский район,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 (для земельного участка У- 29 – 5 542 400 белорусских рублей, для земельного участка У-33 – 4 477 150 белорусских рублей, для земельного участка У-28 – 5 553 700 белорусских рублей, на расчётный счет ГУ МФ РБ по Гродненской области Путришковский сельисполком, № 360051411016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(8-0152) 917 42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расчётный счёт ГУ МФ РБ по Гродненской области Путришковский сельисполком, № 3600514110160 в филиал № 400 «АСБ «Беларусбанк» г. Гродно, код 752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59:00Z</dcterms:created>
  <dc:creator>ITEX</dc:creator>
  <dc:description/>
  <cp:keywords/>
  <dc:language>en-US</dc:language>
  <cp:lastModifiedBy>VIG</cp:lastModifiedBy>
  <cp:lastPrinted>2014-07-30T15:42:00Z</cp:lastPrinted>
  <dcterms:modified xsi:type="dcterms:W3CDTF">2014-08-11T13:14:00Z</dcterms:modified>
  <cp:revision>8</cp:revision>
  <dc:subject/>
  <dc:title/>
</cp:coreProperties>
</file>